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Post-Academy Questionnai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DWT Installer Train the Trainer Academ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. Louis, MO  - August 9-12, 2009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me (optional):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ab/>
        <w:t xml:space="preserve">Your Job Title: 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Occupation: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ab/>
        <w:t xml:space="preserve">  Degrees and Major Certificates: 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ears in the Industry: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  </w:t>
        <w:tab/>
        <w:tab/>
        <w:t>State(s) where you work: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How effective was the CIDWT TTT Academy at meeting your expectations?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sz w:val="24"/>
          <w:szCs w:val="24"/>
        </w:rPr>
        <w:t>Please rate each class component according to its value to you during this training: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(5= High value and 1 = low value).  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Viewing Training presentations and Installation/Startup Checklists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Viewing Train-the-Trainer presentations  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Train-the-Trainer PowerPoint Handouts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Do you feel you will be a more effective trainer after attending the CIDWT TTT Academy? Why or why not?</w:t>
      </w:r>
      <w:r>
        <w:rPr>
          <w:sz w:val="24"/>
          <w:szCs w:val="24"/>
          <w:u w:val="single"/>
        </w:rPr>
        <w:tab/>
        <w:t xml:space="preserve">          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Do you feel better prepared to train Installation professionals after attending the CIDWT TTT Academy? Why or why not? </w:t>
      </w:r>
      <w:r>
        <w:rPr>
          <w:sz w:val="24"/>
          <w:szCs w:val="24"/>
          <w:u w:val="single"/>
        </w:rPr>
        <w:tab/>
        <w:t xml:space="preserve">          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>What other IN DEPTH training do you feel you need in order to effectively present the Installer Training Program in your area?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sz w:val="24"/>
          <w:szCs w:val="24"/>
        </w:rPr>
        <w:t xml:space="preserve">What was the MOST helpful information presented through the CIDWT TTT Academy? </w:t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</w:rPr>
      </w:pPr>
      <w:r>
        <w:rPr>
          <w:sz w:val="24"/>
          <w:szCs w:val="24"/>
        </w:rPr>
        <w:t>Has this program increased your ability to engage in the following activitie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szCs w:val="24"/>
        </w:rPr>
        <w:tab/>
        <w:t xml:space="preserve">Effectively communicate the need for installer training      </w:t>
        <w:tab/>
        <w:t xml:space="preserve">Yes ___No____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szCs w:val="24"/>
        </w:rPr>
        <w:tab/>
        <w:t>Develop a training PROGRAM for installers</w:t>
        <w:tab/>
        <w:tab/>
        <w:t xml:space="preserve">          </w:t>
        <w:tab/>
        <w:t xml:space="preserve">Yes___ No____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szCs w:val="24"/>
        </w:rPr>
        <w:tab/>
        <w:t>Plan a training event</w:t>
        <w:tab/>
        <w:tab/>
        <w:tab/>
        <w:tab/>
        <w:tab/>
        <w:t xml:space="preserve">         </w:t>
        <w:tab/>
        <w:t>Yes___ No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szCs w:val="24"/>
        </w:rPr>
        <w:tab/>
        <w:t>Utilize power point presentations more effectively</w:t>
        <w:tab/>
        <w:t xml:space="preserve">          </w:t>
        <w:tab/>
        <w:t>Yes___ No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Raise the level of professionalism within this industry</w:t>
        <w:tab/>
        <w:tab/>
        <w:t xml:space="preserve"> Yes___ No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What is your general impression of this training program?  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4"/>
          <w:szCs w:val="24"/>
          <w:u w:val="single"/>
        </w:rPr>
      </w:pPr>
      <w:r>
        <w:rPr>
          <w:sz w:val="1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lease continue on reverse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as the cost associated with attendance at the CIDWT TTT Academy a good value to you? 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</w:rPr>
      </w:pPr>
      <w:r>
        <w:rPr>
          <w:sz w:val="24"/>
          <w:szCs w:val="24"/>
        </w:rPr>
        <w:t>Yes ___ No____   Why or why not?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Has your perception of the Train-the-Trainer Academy concept changed since before the class was held? Yes ___ No____ Why or why not?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What would you change (Printed materials, presentations, agenda, overall setup) to improve the CIDWT TTT Academy?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</w:rPr>
      </w:pPr>
      <w:r>
        <w:rPr>
          <w:sz w:val="24"/>
          <w:szCs w:val="24"/>
        </w:rPr>
        <w:t>Would you recommend this program to other trainers?</w:t>
        <w:tab/>
        <w:t xml:space="preserve">Yes ___ No____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May we use your comments in a future brochure? 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f so, please </w:t>
      </w:r>
      <w:r>
        <w:rPr>
          <w:b/>
          <w:sz w:val="24"/>
          <w:szCs w:val="24"/>
          <w:u w:val="single"/>
        </w:rPr>
        <w:t xml:space="preserve">PRINT YOUR NAME HERE: </w:t>
        <w:tab/>
        <w:t>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szCs w:val="24"/>
        </w:rPr>
        <w:t xml:space="preserve">Include additional comments here, if desired.  </w:t>
      </w:r>
      <w:r>
        <w:rPr>
          <w:i/>
          <w:sz w:val="24"/>
          <w:szCs w:val="24"/>
        </w:rPr>
        <w:t>THANK YO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907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0" cy="0"/>
              <wp:effectExtent l="38100" t="38100" r="3810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75600">
                        <a:solidFill>
                          <a:srgbClr val="02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0pt,0pt" stroked="t" o:allowincell="f" style="position:absolute;mso-position-horizontal-relative:margin">
              <v:stroke color="#020000" weight="75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>
        <w:sz w:val="24"/>
        <w:szCs w:val="24"/>
      </w:rPr>
    </w:pPr>
    <w:r>
      <w:rPr>
        <w:sz w:val="24"/>
        <w:szCs w:val="2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0" cy="0"/>
              <wp:effectExtent l="38100" t="38100" r="3810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75600">
                        <a:solidFill>
                          <a:srgbClr val="02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0pt,0pt" stroked="t" o:allowincell="f" style="position:absolute;mso-position-horizontal-relative:margin">
              <v:stroke color="#020000" weight="75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0:15:00Z</dcterms:created>
  <dc:creator>NED 8-04</dc:creator>
  <dc:description/>
  <dc:language>en-US</dc:language>
  <cp:lastModifiedBy>NED</cp:lastModifiedBy>
  <dcterms:modified xsi:type="dcterms:W3CDTF">2009-07-22T23:38:00Z</dcterms:modified>
  <cp:revision>5</cp:revision>
  <dc:subject/>
  <dc:title>Program Evaluation (Example)</dc:title>
</cp:coreProperties>
</file>